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Jednoduch</w:t>
      </w:r>
      <w:r>
        <w:rPr>
          <w:b/>
          <w:bCs/>
        </w:rPr>
        <w:t>é otázky</w:t>
        <w:tab/>
        <w:t>20/21</w:t>
        <w:tab/>
        <w:t>2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é sú výhody číslicového spracovania signálov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Nakreslite a opíšte principiálnu schému pre číslicové spracovanie signál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ými spôsobmi môžeme opísať správanie sa číslicových systémov na spracovanie signál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Vysvetlite pojmy – pomerná frekvencia a pomerná kruhová frekven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Vysvetlite, čo rozumiete pod pojmom aliasing a ako mu zabrániť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Nakreslite tolerančný diagram filtra typu PP. Vyznačte charakteristické parame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Vymenujte základné vlastnosti, výhody a nevýhody FIR filtr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é vlastnosti musí mať impulzná charakteristika FIR filtra s lineárnou fázou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Na čo slúži a v čom spočíva princíp metódy okien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Čo rozumiete pod pojmom šírka hlavného laloku a potlačenie postranných lalokov pri metóde okien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Vymenujte základné bloky vnútornej štruktúry procesorov ADSP21xx. Uveďte stručne funkciu 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ým spôsobom je realizovaný zásobníkový spôsob uchovávania informácii v ADSP21xx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Opíšte princíp a vlastnosti prerušovacieho systému ADSP21xx 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Nakreslite a stručne vysvetlite štruktúru MAC jednotky ADSP21xx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ý je rozdiel medzi krátkodobou a normálnou FT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Čo rozumiete pod pojmom interpolácia pri systéme so zmenenou vzorkovacej frekvencie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é sú podmienky voľby počtu vzoriek pre DFT periodického signálu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é podmienky treba splniť, aby XXXXXX filtrov zabezpečovala dokonalú rekonštrukciu signálu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o sa tvoria vlnkové funkcie z materskej vlnky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Ako je definovaná diskrétna vlnková transformácia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Vysvetlite princíp XXXX vlnkovej rekonštrukcie signálu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ind w:left="360" w:hanging="0"/>
        <w:jc w:val="both"/>
        <w:rPr/>
      </w:pPr>
      <w:r>
        <w:rPr/>
        <w:t>Komplexné otázky</w:t>
        <w:tab/>
        <w:t>3/4</w:t>
        <w:tab/>
        <w:t>5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píšte úplný postup pre návrh diskrétneho FIR filtra metódou okien. Uveďte aj potrebné vzťah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Uveďte princíp FFT a postup jej realizác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píšte špecifiká štruktúry riadiacej jednotky a zbernicového systému signálového procesora (ADSP21xx) poskytujúce vysokú rýchlosť spracovania údajov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píšte princíp vytvárania množiny bázových funkcií vlnkovej transformácie a ich vlastnosti potrebné na zabezpečenie rekonštrukcie signálu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SS – otázky Jún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9:13:00Z</dcterms:created>
  <dc:creator>luke</dc:creator>
  <dc:description/>
  <dc:language>en-US</dc:language>
  <cp:lastModifiedBy> </cp:lastModifiedBy>
  <cp:lastPrinted>2003-06-08T09:34:00Z</cp:lastPrinted>
  <dcterms:modified xsi:type="dcterms:W3CDTF">2004-03-28T19:13:00Z</dcterms:modified>
  <cp:revision>2</cp:revision>
  <dc:subject/>
  <dc:title>Jednoduché otázky</dc:title>
</cp:coreProperties>
</file>